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Doplnění záchytných zařízení na silnicích III/21030, III/21027, III/00635, III/19824 a III/2266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2-11-21T07:33:00Z</dcterms:modified>
  <cp:revision>16</cp:revision>
  <dc:subject/>
  <dc:title>Krajská správa a údržba silnic Karlovarského kraje</dc:title>
</cp:coreProperties>
</file>